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MAGNETISM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PH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principle of electrical images. A point charge is kept near a grounded conducting spher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alculate the image charge which neutralizes the potential on the spher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alculate potential at an external point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alculate the induced charge on the surface of the grounded sphe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stablish Gauss’ theorem for an electric field. Deduce Laplace and Poisson’s equ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Electrostatic potential energy and energy density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rive an expression for Biot-Savart law and Ampear’s law and discuss their importance in electromagnetis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magnetic vector potential and discuss their importan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duce Maxwell’s equations of electromagnetic field and discuss their Empirical basi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the concept of Gauge also explain Lorentz Gauge and Coulomb Gauge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Give the theory of propagation of Electromagnetic waves in between two parallel conducting planes.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iscuss the theory of propagation of electromagnetic waves in a conducting medium and explain why in high frequency circuits current flows only in the surface of the conductor.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34</Words>
  <Characters>1336</Characters>
  <CharactersWithSpaces>156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8T04:27:00Z</cp:lastPrinted>
  <dcterms:modified xsi:type="dcterms:W3CDTF">2014-06-18T04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